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662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 Шпаков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района Ставропольского края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рожного хозяйства Шпаковского муниципального района Ставропольского края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228"/>
        <w:gridCol w:w="1981"/>
        <w:gridCol w:w="2595"/>
        <w:gridCol w:w="1200"/>
        <w:gridCol w:w="927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основного мероприятия (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граммы (подпрограммы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соисполнител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есурсного обеспеч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гнозируемый объем финансирования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сновное мероприятие 1: </w:t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автомобильных дорог общего пользования, находящихся в собственности Шпаковского муниципального район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, вопросам общественной безопасности, ГО и ЧС администрации Шпаковского муниципального района Ставропольского края</w:t>
            </w:r>
            <w:r>
              <w:rPr>
                <w:szCs w:val="28"/>
              </w:rPr>
              <w:t xml:space="preserve"> (далее - Управление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Шпаковского муниципального района Ставропольского края (далее - Администрация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едства внебюджет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сновное мероприятие 2: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Cs w:val="28"/>
              </w:rPr>
              <w:t>Внесение изменений в Технические паспорта на автомобильные дороги</w:t>
            </w:r>
            <w:r>
              <w:rPr/>
              <w:t xml:space="preserve">, находящихся в собствен-ности Шпаковского муниципального района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едства внебюджет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ое мероприятие 3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Внесение изменений в проекты организации дорожного движе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едства внебюджет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сновное мероприятие 4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зготовление сметной документац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бюджетов государственных внебюджетных фон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едства внебюджет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Cs w:val="28"/>
          <w:vertAlign w:val="superscript"/>
        </w:rPr>
        <w:t>1</w:t>
      </w:r>
      <w:r>
        <w:rPr>
          <w:szCs w:val="28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________________ 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1:00Z</dcterms:created>
  <dc:creator>kulagina</dc:creator>
  <dc:description/>
  <cp:keywords/>
  <dc:language>en-US</dc:language>
  <cp:lastModifiedBy>Селюкова Надежда Николаевна</cp:lastModifiedBy>
  <cp:lastPrinted>2017-12-27T16:40:00Z</cp:lastPrinted>
  <dcterms:modified xsi:type="dcterms:W3CDTF">2018-03-01T14:32:00Z</dcterms:modified>
  <cp:revision>15</cp:revision>
  <dc:subject/>
  <dc:title/>
</cp:coreProperties>
</file>